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liczenie z oceną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zaawansowaną wiedzę ogólną z zakresu dyscypliny ekonomia sektora publicznego oraz dyscyplin pokrew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 w ujęciu krajowym i międzynarod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 wykorzystując zaawansowane metody matematyczno- statystyczne w poszukiwaniu optymalnych rozwiązań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Wykład : 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 w formie pisemnej, składające się z testu i pytań otwartych (maksymalna ocena: łącznie 20 punktów)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Ocena 3,0 wymaga zdobycia minimum 50% maksymalnej liczby punktów, zaś  4,0: 75% maksymalnej liczby punktów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19:00Z</dcterms:created>
  <dc:creator>User</dc:creator>
  <dc:description/>
  <cp:keywords/>
  <dc:language>en-US</dc:language>
  <cp:lastModifiedBy>Jadwiga Pawłowska-Mielech</cp:lastModifiedBy>
  <cp:lastPrinted>2019-02-06T14:12:00Z</cp:lastPrinted>
  <dcterms:modified xsi:type="dcterms:W3CDTF">2020-12-13T10:15:00Z</dcterms:modified>
  <cp:revision>15</cp:revision>
  <dc:subject/>
  <dc:title/>
</cp:coreProperties>
</file>